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/>
        <w:t xml:space="preserve"> </w:t>
      </w:r>
      <w:r>
        <w:rPr/>
        <w:t xml:space="preserve">Приложение № 1 к договору </w:t>
      </w:r>
    </w:p>
    <w:p>
      <w:pPr>
        <w:pStyle w:val="Normal"/>
        <w:jc w:val="right"/>
        <w:rPr/>
      </w:pPr>
      <w:r>
        <w:rPr/>
        <w:t>от ____________________ 2022 года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right" w:pos="9870" w:leader="none"/>
        </w:tabs>
        <w:jc w:val="center"/>
        <w:rPr/>
      </w:pPr>
      <w:r>
        <w:rPr/>
        <w:tab/>
        <w:t xml:space="preserve">Перечень проведения работ </w:t>
      </w:r>
      <w:r>
        <w:rPr>
          <w:rStyle w:val="CharacterStyle1"/>
          <w:rFonts w:cs="Times New Roman"/>
          <w:b/>
          <w:sz w:val="24"/>
        </w:rPr>
        <w:t xml:space="preserve">     </w:t>
      </w:r>
    </w:p>
    <w:p>
      <w:pPr>
        <w:pStyle w:val="Normal"/>
        <w:tabs>
          <w:tab w:val="clear" w:pos="708"/>
          <w:tab w:val="center" w:pos="4935" w:leader="none"/>
          <w:tab w:val="right" w:pos="9870" w:leader="none"/>
        </w:tabs>
        <w:jc w:val="center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0"/>
        <w:gridCol w:w="2780"/>
        <w:gridCol w:w="2670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мые работ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раб. м./шт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сосно-фильтровальная станция № 3 (НФС-3)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цех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насосных станци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5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5 разряда сменного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4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электрогазосварщика 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 (марганец в сварочных аэрозолях)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Style20"/>
              <w:snapToGrid w:val="false"/>
              <w:rPr/>
            </w:pPr>
            <w:r>
              <w:rPr/>
              <w:t>- измерение ультрафиолетового излучения</w:t>
            </w:r>
          </w:p>
          <w:p>
            <w:pPr>
              <w:pStyle w:val="Style20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очистных сооружени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оператора на фильтрах 3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оператора на фильтрах 3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5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4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подготовки питьевой во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оператора на фильтрах 2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оператора на фильтрах 2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5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4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электромонтера по ремонту и обслуживанию электрооборуд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>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по ремонту и обслуживанию электрооборудовани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-электр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электромонтера по ремонту и обслуживанию электрооборуд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>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электромонтера по ремонту и обслуживанию электрооборуд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>5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одготовки производства и ведения техпроцесс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9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ая водопроводная станция (ГВС)</w:t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цех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очистных сооружени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оператора на фильтрах 3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оператора на фильтрах 3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5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4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4 разряда сменного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электрогазосварщика 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 </w:t>
            </w:r>
          </w:p>
          <w:p>
            <w:pPr>
              <w:pStyle w:val="Style20"/>
              <w:snapToGrid w:val="false"/>
              <w:rPr/>
            </w:pPr>
            <w:r>
              <w:rPr/>
              <w:t>- измерение ультрафиолетового излучения</w:t>
            </w:r>
          </w:p>
          <w:p>
            <w:pPr>
              <w:pStyle w:val="Style20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индовская насосная станци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машиниста насосных установок </w:t>
            </w:r>
          </w:p>
          <w:p>
            <w:pPr>
              <w:pStyle w:val="Normal"/>
              <w:snapToGrid w:val="false"/>
              <w:rPr/>
            </w:pPr>
            <w:r>
              <w:rPr/>
              <w:t>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машиниста насосных установок </w:t>
            </w:r>
          </w:p>
          <w:p>
            <w:pPr>
              <w:pStyle w:val="Normal"/>
              <w:snapToGrid w:val="false"/>
              <w:rPr/>
            </w:pPr>
            <w:r>
              <w:rPr/>
              <w:t>4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машиниста насосных установок </w:t>
            </w:r>
          </w:p>
          <w:p>
            <w:pPr>
              <w:pStyle w:val="Normal"/>
              <w:snapToGrid w:val="false"/>
              <w:rPr/>
            </w:pPr>
            <w:r>
              <w:rPr/>
              <w:t>3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5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электромонтера по ремонту и обслуживанию электрооборуд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>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эксплуатационный участок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машиниста насосных установок </w:t>
            </w:r>
          </w:p>
          <w:p>
            <w:pPr>
              <w:pStyle w:val="Normal"/>
              <w:snapToGrid w:val="false"/>
              <w:rPr/>
            </w:pPr>
            <w:r>
              <w:rPr/>
              <w:t>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машиниста насосных установок </w:t>
            </w:r>
          </w:p>
          <w:p>
            <w:pPr>
              <w:pStyle w:val="Normal"/>
              <w:snapToGrid w:val="false"/>
              <w:rPr/>
            </w:pPr>
            <w:r>
              <w:rPr/>
              <w:t>4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-ремонтника 5 разряда: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электромонтера по ремонту и обслуживанию электрооборуд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>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электромонтера по ремонту и обслуживанию электрооборуд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>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обще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9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ытательный центр контроля качества питьевой и природной воды (ИЦКВ)</w:t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цент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НФС-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отделения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химического анализ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инженера-химик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-лаборант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.м. лаборанта химического анализ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.м. лаборанта химического анализ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4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бактериологического анализ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бактериолог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микробиолога 2 категории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лаборанта химико-бактериологического анализа 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НФС-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отделения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химического анализ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инженера-хим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-лаборант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.м. лаборанта химического анализ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.м. лаборанта химического анализ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бактериологического анализ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бактериолог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микробиолога 2 категории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лаборанта химико-бактериологического анализа 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НФС-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инженера-хим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химического анализ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инженера-химик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-лаборант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.м. лаборанта химического анализ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бактериологического анализ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бактериолог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микробиолога 2 категории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ГВС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инженера-хим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-лаборант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лаборанта химико-бактериологического анализа 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бактериологического анализ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бактериолог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микробиолога 2 категории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9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ытательная химико-бактериологическая лаборатория сточных вод (ИХБЛСВ)</w:t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лаборатории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пробоотборщика 2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бактериологического контрол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микробиолога 1 категории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микробиолог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биолог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технологического контрол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инженера-химик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змерение химического фактора 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-лаборант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.м. лаборанта химического анализ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5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.м. лаборанта химического анализ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4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мойщика посуды 2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контроля стока абонентов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инженера-хим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-лаборант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.м. лаборанта химического анализ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.м. лаборанта химического анализ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.м. мойщика посуды 2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9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ие очистные канализационные сооружения (ГОКС)</w:t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цех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заместителя начальника цех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экономист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техни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диспетчерский пункт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механической очистки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оператора на отстойниках 5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оператора хлораторной установки </w:t>
            </w:r>
          </w:p>
          <w:p>
            <w:pPr>
              <w:pStyle w:val="Normal"/>
              <w:snapToGrid w:val="false"/>
              <w:rPr/>
            </w:pPr>
            <w:r>
              <w:rPr/>
              <w:t>4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оператора хлораторной установки </w:t>
            </w:r>
          </w:p>
          <w:p>
            <w:pPr>
              <w:pStyle w:val="Normal"/>
              <w:snapToGrid w:val="false"/>
              <w:rPr/>
            </w:pPr>
            <w:r>
              <w:rPr/>
              <w:t>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машиниста насосных установок </w:t>
            </w:r>
          </w:p>
          <w:p>
            <w:pPr>
              <w:pStyle w:val="Normal"/>
              <w:snapToGrid w:val="false"/>
              <w:rPr/>
            </w:pPr>
            <w:r>
              <w:rPr/>
              <w:t>4 разряда сменного (подменного)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5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биологической очистки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оператора на отстойниках 5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оператора на отстойниках 4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машиниста компрессорных установок 5 разряда сменного (подменного)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общей вибрации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машиниста компрессорных установок 4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общей вибрации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6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обработки осадк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 оператора на метантенках 4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машиниста насосных установок </w:t>
            </w:r>
          </w:p>
          <w:p>
            <w:pPr>
              <w:pStyle w:val="Normal"/>
              <w:snapToGrid w:val="false"/>
              <w:rPr/>
            </w:pPr>
            <w:r>
              <w:rPr/>
              <w:t>4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6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3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по ремонту и обслуживанию мехоборудовани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электрогазосварщика 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Style20"/>
              <w:snapToGrid w:val="false"/>
              <w:rPr/>
            </w:pPr>
            <w:r>
              <w:rPr/>
              <w:t>- измерение ультрафиолетового излучения</w:t>
            </w:r>
          </w:p>
          <w:p>
            <w:pPr>
              <w:pStyle w:val="Style20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6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5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слесаря-ремонтника 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машиниста по стирке и ремонту спецодежды 2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по ремонту и обслуживанию электрооборудовани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начальника участк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 по контрольно-измерительным приборам и автоматике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 по контрольно-измерительным приборам и автоматике </w:t>
            </w:r>
          </w:p>
          <w:p>
            <w:pPr>
              <w:pStyle w:val="Normal"/>
              <w:snapToGrid w:val="false"/>
              <w:rPr/>
            </w:pPr>
            <w:r>
              <w:rPr/>
              <w:t>6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слесаря по контрольно-измерительным приборам и автоматике </w:t>
            </w:r>
          </w:p>
          <w:p>
            <w:pPr>
              <w:pStyle w:val="Normal"/>
              <w:snapToGrid w:val="false"/>
              <w:rPr/>
            </w:pPr>
            <w:r>
              <w:rPr/>
              <w:t>3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электромонтера по ремонту и обслуживанию электрооборудования 6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электромонтера по ремонту и обслуживанию электрооборуд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>5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м. электромонтера по ремонту и обслуживанию электрооборуд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>5 разряда сменного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электромонтера по ремонту и обслуживанию электрооборудования 4 разряд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химического фактор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шум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вибрации локальной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о-техническая групп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 1 категории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инженера по подготовке производств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м. ведущего инженера: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световой среды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аэроионного состава воздуха</w:t>
            </w:r>
          </w:p>
          <w:p>
            <w:pPr>
              <w:pStyle w:val="Normal"/>
              <w:snapToGrid w:val="false"/>
              <w:rPr/>
            </w:pPr>
            <w:r>
              <w:rPr/>
              <w:t>- измерение параметров микроклимат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 раб.м.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iCs/>
                <w:spacing w:val="-6"/>
              </w:rPr>
            </w:pPr>
            <w:r>
              <w:rPr>
                <w:rFonts w:cs="Arial"/>
                <w:iCs/>
                <w:spacing w:val="-6"/>
              </w:rPr>
              <w:t>Разработка Программы производственного контроля за соблюдением санитарных правил и выполнением санитарно-противоэпидемических (профилактических) мероприятий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4935" w:leader="none"/>
          <w:tab w:val="right" w:pos="9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35" w:leader="none"/>
          <w:tab w:val="right" w:pos="9870" w:leader="none"/>
        </w:tabs>
        <w:jc w:val="center"/>
        <w:rPr/>
      </w:pPr>
      <w:r>
        <w:rPr/>
      </w:r>
    </w:p>
    <w:tbl>
      <w:tblPr>
        <w:tblW w:w="9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707"/>
      </w:tblGrid>
      <w:tr>
        <w:trPr/>
        <w:tc>
          <w:tcPr>
            <w:tcW w:w="4931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           </w:t>
            </w:r>
            <w:r>
              <w:rPr/>
              <w:t>Исполнитель</w:t>
              <w:tab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      </w:t>
            </w:r>
            <w:r>
              <w:rPr/>
              <w:t>__________________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      </w:t>
            </w:r>
            <w:r>
              <w:rPr/>
              <w:t xml:space="preserve">МП </w:t>
            </w:r>
            <w:r>
              <w:rPr>
                <w:rStyle w:val="CharacterStyle1"/>
                <w:rFonts w:cs="Times New Roman"/>
                <w:sz w:val="24"/>
              </w:rPr>
              <w:t xml:space="preserve">                           </w:t>
            </w:r>
          </w:p>
        </w:tc>
        <w:tc>
          <w:tcPr>
            <w:tcW w:w="4707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          </w:t>
            </w:r>
            <w:r>
              <w:rPr/>
              <w:t>Заказчик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     </w:t>
            </w:r>
            <w:r>
              <w:rPr/>
              <w:t>____________________ В.В. Бирюков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      </w:t>
            </w: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2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right="0" w:hanging="270"/>
      <w:outlineLvl w:val="1"/>
    </w:pPr>
    <w:rPr>
      <w:rFonts w:ascii="Arial" w:hAnsi="Arial" w:cs="Arial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St13z0">
    <w:name w:val="WW8NumSt13z0"/>
    <w:qFormat/>
    <w:rPr>
      <w:rFonts w:ascii="Times New Roman" w:hAnsi="Times New Roman" w:cs="Times New Roman"/>
      <w:sz w:val="18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haracterStyle1">
    <w:name w:val="Character Style 1"/>
    <w:qFormat/>
    <w:rPr>
      <w:rFonts w:ascii="Arial" w:hAnsi="Arial" w:cs="Arial"/>
      <w:sz w:val="22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Style31">
    <w:name w:val="1CStyle31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7">
    <w:name w:val="1CStyle27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16">
    <w:name w:val="1CStyle16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19">
    <w:name w:val="1CStyle19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18">
    <w:name w:val="1CStyle18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17">
    <w:name w:val="1CStyle17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0">
    <w:name w:val="1CStyle20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1">
    <w:name w:val="1CStyle21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3">
    <w:name w:val="1CStyle23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CStyle22">
    <w:name w:val="1CStyle22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CStyle29">
    <w:name w:val="1CStyle29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8">
    <w:name w:val="1CStyle28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4">
    <w:name w:val="1CStyle24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CStyle25">
    <w:name w:val="1CStyle25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CStyle26">
    <w:name w:val="1CStyle26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-284" w:firstLine="709"/>
      <w:jc w:val="both"/>
    </w:pPr>
    <w:rPr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омп</dc:creator>
  <dc:description/>
  <cp:keywords/>
  <dc:language>en-US</dc:language>
  <cp:lastModifiedBy>Щеглова Мария Викторовна</cp:lastModifiedBy>
  <cp:lastPrinted>1995-11-21T17:41:00Z</cp:lastPrinted>
  <dcterms:modified xsi:type="dcterms:W3CDTF">2022-11-09T06:21:00Z</dcterms:modified>
  <cp:revision>2</cp:revision>
  <dc:subject/>
  <dc:title>Договор № _____________</dc:title>
</cp:coreProperties>
</file>